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rint this file and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ngbo Ni                        Telephone: +61-2-869-0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ngbo Data Systems              Fax:       +61-2-869-0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Box 40                       CompuServe:   100032,27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ping NSW 2121  AUSTRALIA       InterNet: 100032.272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ource: JCSM-A2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JStar(tm) - Chinese WP System Ver 3.03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_____________ (in Chinese) _________________________(in Engl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/Fax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Computer is XT/286/386/486/PS2      [ ] 3.5"HD disk pref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EGA/VGA/SuperVGA      [ ] 5.25"HD disk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Printer is [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like to order the following version (see PRODUCTS.DO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i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Code         US$ AU/CA$ GBP  DM    Qty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   --------------------  ---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JSTAR Basic v3.0    89   139   69   169   ___  ___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JSTAR PRO v3.0      129  199   99   239   ___  ___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JSTAR PRO JT v3.0   189  279   139  339   ___  ___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JSTAR PRO FT v3.0   189  279   139  339   ___  ___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JSTAR PRO JF v3.0   239  349   179  429   ___  ___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-Total ......................................___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Shipping &amp; Handling (AU/CA/US$10 GBP8 DM13)___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Amount ...................................___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Method: [ ] Check      [ ] AMEX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 ] VisaCard   [ ] MasterCard      [ ]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Number: ______ ______ ______ ______ Expire Date:__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Holder Name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Holder Signature: ________________________ Date:__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If payment is made by Credit Card, Australian Currency amount is char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For Visa/Master card order, please fax or email for fast process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All checks must be drawn in the same country as the currency, eg GBP in U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Other currency accepted at current exchange rate, drawn on same count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Postal money orders, excepted from Australia Post, are not accep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Multiple orders and network version are available o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 comments or 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ture: __________________________  Date: ____________________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